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3 Hip-Hop Діт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30    1 1 1 2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2 2 2 1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734"/>
        <w:gridCol w:w="1085"/>
        <w:gridCol w:w="850"/>
        <w:gridCol w:w="1202"/>
        <w:gridCol w:w="1318"/>
        <w:gridCol w:w="3779"/>
        <w:gridCol w:w="969"/>
      </w:tblGrid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0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у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04"/>
        <w:gridCol w:w="1192"/>
        <w:gridCol w:w="934"/>
        <w:gridCol w:w="1320"/>
        <w:gridCol w:w="1450"/>
        <w:gridCol w:w="4151"/>
      </w:tblGrid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ук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0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